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Cl10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597025" cy="126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3" t="-3" r="1431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Oficina/oleiro: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Peça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18 cm                    Diâmetro: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Não 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Preto, amarelo, verde e beg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s de cerâmica representativa de uma ceifeira. Tem um chapéu preto e um lenço verde com flores amarelas, em relevo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48:00Z</dcterms:created>
  <dc:creator>Ana</dc:creator>
  <dc:description/>
  <cp:keywords/>
  <dc:language>en-US</dc:language>
  <cp:lastModifiedBy>Ana</cp:lastModifiedBy>
  <dcterms:modified xsi:type="dcterms:W3CDTF">2012-04-09T12:33:00Z</dcterms:modified>
  <cp:revision>6</cp:revision>
  <dc:subject/>
  <dc:title/>
</cp:coreProperties>
</file>